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 w:cs="Arial" w:ascii="Arial" w:hAnsi="Arial"/>
          <w:sz w:val="44"/>
        </w:rPr>
        <w:t xml:space="preserve">   </w:t>
      </w:r>
      <w:r>
        <w:rPr>
          <w:rFonts w:cs="Arial" w:ascii="Arial" w:hAnsi="Arial"/>
          <w:sz w:val="44"/>
        </w:rPr>
        <w:t xml:space="preserve">TECHNICKÁ SPRÁV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Obnova strešnej konštrukcie blok „D“ Mlyny ÚK - Bratislava /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VŠEOBECN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rojekte zdravotechniky  obnovy strešnej konštrukcie je riešená rekonštrukcia /výmena / stávajúcich piatich vpustov  s následným rekonštruovaním odpadných potrubí vedených vo vnútri objektu a výmena štyroch odvetracích hlavíc splaškovej kanalizác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vrhované riešenie vychádza z pôvodnej PD  a z obhliadky dostupných  úsekov systému vnútornej dažďovej kanalizácie.</w:t>
      </w:r>
    </w:p>
    <w:p>
      <w:pPr>
        <w:pStyle w:val="Normal"/>
        <w:rPr/>
      </w:pPr>
      <w:r>
        <w:rPr>
          <w:rFonts w:cs="Arial" w:ascii="Arial" w:hAnsi="Arial"/>
          <w:sz w:val="22"/>
        </w:rPr>
        <w:t>Projekt je spracovaný ako jednostupňový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DKLAD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resy stavebnej čas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vodná P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zultácie s HIPo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SPLAŠKOVÁ KANALIZÁC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iešenia úprav splaškovej kanalizácie v danom priestore dochádza výhradne  len k výmene odvetracích hlavíc , čo je súčasťou rekonštrukcie strec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hované zostavy odvetracích hlavíc vychádzajú z pôvodnej PD, t.j. že pôvodné stávajúce liatinové hlavice v DN125 sú napojené do redukcií liatinových odpadných potrubí 100/125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tomto zmysle sú v tejto PD použité hlavice navrhnuté  ich výrobcom , ktorý zohľadňuje možnosť napojenie novonavrhovaných odvetracích hlavíc do stávajúcich odpadov „K1-K4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tné typy zostáv sú uvedené v prílohe T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DAŽĎOVÁ KANALIZÁC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analizácia je v objekte nad 2.suterénom delená na kanalizáciu dažďovú a splaškovú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alizácie sú prepojená až v ležatej časti potrubí na podlaží  2.suterén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ažďové vody sú v súčasnosti odvádzané zo strechy objektu piatimi strešnými vtokm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L1- L5“ napojenými cez odpadné liatinové potrubia v 2. suteréne na systém jednotnej kanalizácie objekt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padné potrubia sú vedené v objekt čiastočne voľne v priestore a čiastočne sú vedné v rámci muriva, resp. jadier, ktoré nie sú prístupné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rámci rekonštrukcie systému dažďovej kanalizácie objektu dochádzka k úplnej výmene strešných vpustov a odpadných potrubí až po body prepojenia s jestvujúcim kanalizačným systémom objektu v 2.suteré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vodné potrubia budú nahradené v plnom rozsahu v identickej DN125 potrubiami v „tichom prevedení“, napr.OSMA Silent a pod. Všetky prestupy podlažiami musia byť vybavené protipožiarnymi manžetam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alizačný systém dažďovej kanalizácie je bezpodmienečne nutné opatriť tepelnou izoláciou v nehorľavom prevedení aby nedochádzalo k jeho orosovaniu na základe rozdielnych teplôt dažďovej vody a vnútorného prostredia objektu. Doporučujeme použiť izoláciu Dalap EPS DN125, ktorá je uchytená na potrubí systémom “zámkov“ a je v bielom prevedení, čo je vyhovujúce v úsekoch voľne vedených objekto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tné typy zostáv sú uvedené v prílohe 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POUŽITÉ NORM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N 75 6101:2002 – Stokové siete a kanalizačné prípoj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N 73 6760:2009 – Vnútorná kanalizác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N 73 6005  - Priestorová úprava vedení technického vybaveni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N 73 3050:1999  - Zemné prá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 STN EN 12056 /73 6762/ - Gravitačné kanalizačné systémy vnútri bud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Z124/2006 + ZZ 154/2013 Bezpečnosť a ochrana zdravia pri prác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in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BEZPEČNOSŤ A OCHRANA ZDRAVIA VŠEOBEC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i vykonávaní zemných a montážnych prác je nutné dodržiavať ustanovenia predpisov o bezpečnosti a ochrane  zdravia pri práci, citované STN 73 3050,novelizovaného Zákonníka práce a vyhlášky SÚBP a SBÚ č.374/1990,zákona NR SR č.124/2006 o bezpečnosti a ochrane zdravia pri práci, nariadení vlády/NV/,zákonov/Z/ a platných vyhlášok /V/ a súvisiacich predpisov. 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V: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13/2001, 281/2006, 387/2006, 391/2006, 392/2006, 395/2006, 396/2006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: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24/2006, 355/2007, 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.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9/1982, 25/1984, 542/2007, 544/2007, 508/2009, 147/201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táž a skúšky všeobecne  môže vykonávať výhradne firma s príslušným oprávnením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i montážach a skúškach sú pracovníci povinní dodržiavať všetky bezpečnostné predpisy a sú  povinní používať predpísané osobné ochranné pomôck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 Bratislave,04.2024</w:t>
        <w:tab/>
        <w:tab/>
        <w:tab/>
        <w:tab/>
        <w:tab/>
        <w:tab/>
        <w:t xml:space="preserve">            Vypracoval: Ing.Pěluc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9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5"/>
      </w:tblGrid>
      <w:tr>
        <w:trPr/>
        <w:tc>
          <w:tcPr>
            <w:tcW w:w="7925" w:type="dxa"/>
            <w:tcBorders/>
            <w:vAlign w:val="center"/>
          </w:tcPr>
          <w:tbl>
            <w:tblPr>
              <w:tblW w:w="14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1"/>
            </w:tblGrid>
            <w:tr>
              <w:trPr/>
              <w:tc>
                <w:tcPr>
                  <w:tcW w:w="14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 </w:t>
                  </w:r>
                </w:p>
                <w:tbl>
                  <w:tblPr>
                    <w:tblW w:w="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"/>
                  </w:tblGrid>
                  <w:tr>
                    <w:trPr/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  <w:lang w:val="en-US" w:eastAsia="en-US"/>
                          </w:rPr>
                          <w:drawing>
                            <wp:inline distT="0" distB="0" distL="0" distR="0">
                              <wp:extent cx="5715" cy="5715"/>
                              <wp:effectExtent l="0" t="0" r="0" b="0"/>
                              <wp:docPr id="1" name="Obrázok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Obrázok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5" cy="571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PRÍLOHA TS 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4"/>
                <w:szCs w:val="24"/>
              </w:rPr>
              <w:br/>
              <w:t>Zostavy z Topwetu na vpuste a odvetranie:</w:t>
              <w:br/>
              <w:br/>
            </w:r>
            <w:r>
              <w:rPr>
                <w:b/>
                <w:sz w:val="24"/>
                <w:szCs w:val="24"/>
              </w:rPr>
              <w:t>Vpusti</w:t>
            </w:r>
            <w:r>
              <w:rPr>
                <w:sz w:val="24"/>
                <w:szCs w:val="24"/>
              </w:rPr>
              <w:t xml:space="preserve"> - sestava:</w:t>
              <w:br/>
              <w:t>TWOK v100 - 5ks</w:t>
              <w:br/>
              <w:t>TWN v300 BIT - 5ks</w:t>
              <w:br/>
              <w:t>TW 125 S BIT - 5ks</w:t>
              <w:br/>
              <w:br/>
              <w:t xml:space="preserve">U </w:t>
            </w:r>
            <w:r>
              <w:rPr>
                <w:b/>
                <w:sz w:val="24"/>
                <w:szCs w:val="24"/>
              </w:rPr>
              <w:t xml:space="preserve">odvětrávání </w:t>
            </w:r>
            <w:r>
              <w:rPr>
                <w:sz w:val="24"/>
                <w:szCs w:val="24"/>
              </w:rPr>
              <w:t xml:space="preserve">byla zvolena sestava v dimenzi DN 100 (oproti požadované </w:t>
              <w:br/>
              <w:t>DN125), předpokládáme napojení sestavy do stávající trubky,</w:t>
              <w:br/>
              <w:t xml:space="preserve">která je průměru rozmezí 116-129 mm. Požadovaná dimenze DN125 u prvku TW </w:t>
              <w:br/>
              <w:t>SAN TES nelze napojit do potrubí průměru 125 mm.</w:t>
              <w:br/>
              <w:t>Odvětrávání sestava:</w:t>
              <w:br/>
              <w:t>TWOP 110 BIT - 4ks</w:t>
              <w:br/>
              <w:t>TWOD 110 BIT - 4ks</w:t>
              <w:br/>
              <w:t xml:space="preserve">TW SAN TES 110 - 4ks (je určeno k napojení do potrubí průměru 116-129 </w:t>
              <w:br/>
              <w:t>mm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410" w:leader="none"/>
        <w:tab w:val="left" w:pos="2835" w:leader="none"/>
      </w:tabs>
      <w:outlineLvl w:val="3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969" w:leader="none"/>
      </w:tabs>
      <w:jc w:val="both"/>
      <w:outlineLvl w:val="4"/>
    </w:pPr>
    <w:rPr>
      <w:b/>
      <w:sz w:val="28"/>
      <w:lang w:val="sk-SK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44"/>
    </w:rPr>
  </w:style>
  <w:style w:type="character" w:styleId="ZhlavChar">
    <w:name w:val="Záhlaví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60" w:leader="none"/>
        <w:tab w:val="left" w:pos="2977" w:leader="none"/>
        <w:tab w:val="right" w:pos="5670" w:leader="none"/>
        <w:tab w:val="right" w:pos="9072" w:leader="none"/>
      </w:tabs>
      <w:ind w:firstLine="851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5:49:00Z</dcterms:created>
  <dc:creator>Robin</dc:creator>
  <dc:description/>
  <dc:language>en-US</dc:language>
  <cp:lastModifiedBy>Robin</cp:lastModifiedBy>
  <cp:lastPrinted>2024-04-24T08:01:00Z</cp:lastPrinted>
  <dcterms:modified xsi:type="dcterms:W3CDTF">2024-05-27T05:49:00Z</dcterms:modified>
  <cp:revision>2</cp:revision>
  <dc:subject/>
  <dc:title>TECHNICKÁ SPRÁVA - ZDRAVOTECHNI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74FFAB8F6C423438D0EA1B83B8F2C2E</vt:lpwstr>
  </property>
  <property fmtid="{D5CDD505-2E9C-101B-9397-08002B2CF9AE}" pid="4" name="MediaServiceImageTags">
    <vt:lpwstr/>
  </property>
  <property fmtid="{D5CDD505-2E9C-101B-9397-08002B2CF9AE}" pid="5" name="Order">
    <vt:lpwstr>9000.00000000000</vt:lpwstr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Vyšná Miroslava</vt:lpwstr>
  </property>
  <property fmtid="{D5CDD505-2E9C-101B-9397-08002B2CF9AE}" pid="12" name="display_urn:schemas-microsoft-com:office:office#Editor">
    <vt:lpwstr>Vyšná Miroslava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